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white" stroked="t" o:allowincell="f" style="position:absolute;margin-left:512.85pt;margin-top:0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783840" cy="5948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2591435" cy="5000625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1435" cy="500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房屋抵押登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办理流程示意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68.4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宋体" w:cs="Times New Roman"/>
                          <w:kern w:val="2"/>
                          <w:sz w:val="21"/>
                          <w:szCs w:val="21"/>
                          <w:lang w:val="en-US" w:eastAsia="zh-CN" w:bidi="ar"/>
                        </w:rPr>
                      </w:pPr>
                      <w:r>
                        <w:rPr>
                          <w:rFonts w:eastAsia="宋体" w:cs="Times New Roman"/>
                          <w:kern w:val="2"/>
                          <w:sz w:val="21"/>
                          <w:szCs w:val="21"/>
                          <w:lang w:val="en-US" w:eastAsia="zh-CN" w:bidi="ar"/>
                        </w:rPr>
                        <w:drawing>
                          <wp:inline distT="0" distB="0" distL="0" distR="0">
                            <wp:extent cx="2591435" cy="5000625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1435" cy="500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房屋抵押登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办理流程示意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仿宋_GBK;微软雅黑" w:cs="Times New Roman"/>
                                <w:sz w:val="24"/>
                                <w:szCs w:val="24"/>
                              </w:rPr>
                              <w:t>00101700300004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ind w:firstLine="560"/>
                              <w:jc w:val="center"/>
                              <w:textAlignment w:val="auto"/>
                              <w:rPr>
                                <w:rFonts w:ascii="方正小标宋_GBK;微软雅黑" w:hAnsi="方正小标宋_GBK;微软雅黑" w:eastAsia="方正小标宋_GBK;微软雅黑" w:cs="方正小标宋_GBK;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cs="方正小标宋_GBK;微软雅黑" w:eastAsia="方正小标宋_GBK;微软雅黑"/>
                                <w:sz w:val="28"/>
                                <w:szCs w:val="28"/>
                                <w:lang w:eastAsia="zh-CN"/>
                              </w:rPr>
                              <w:t>房屋抵押合同网签备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ind w:firstLine="560"/>
                              <w:jc w:val="center"/>
                              <w:textAlignment w:val="auto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事指南（</w:t>
                            </w: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简版</w:t>
                            </w: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砚山县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仿宋_GBK;微软雅黑" w:cs="Times New Roman"/>
                          <w:sz w:val="24"/>
                          <w:szCs w:val="24"/>
                        </w:rPr>
                        <w:t>00101700300004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ind w:firstLine="560"/>
                        <w:jc w:val="center"/>
                        <w:textAlignment w:val="auto"/>
                        <w:rPr>
                          <w:rFonts w:ascii="方正小标宋_GBK;微软雅黑" w:hAnsi="方正小标宋_GBK;微软雅黑" w:eastAsia="方正小标宋_GBK;微软雅黑" w:cs="方正小标宋_GBK;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方正小标宋_GBK;微软雅黑" w:hAnsi="方正小标宋_GBK;微软雅黑" w:cs="方正小标宋_GBK;微软雅黑" w:eastAsia="方正小标宋_GBK;微软雅黑"/>
                          <w:sz w:val="28"/>
                          <w:szCs w:val="28"/>
                          <w:lang w:eastAsia="zh-CN"/>
                        </w:rPr>
                        <w:t>房屋抵押合同网签备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ind w:firstLine="560"/>
                        <w:jc w:val="center"/>
                        <w:textAlignment w:val="auto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  <w:t>办事指南（</w:t>
                      </w: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  <w:t>简版</w:t>
                      </w: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砚山县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202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3108325" cy="6443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44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砚山县行政区域内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以房屋设定抵押的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单位和个人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条件</w:t>
                            </w:r>
                          </w:p>
                          <w:p>
                            <w:pPr>
                              <w:pStyle w:val="NoSpacing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422"/>
                              <w:textAlignment w:val="auto"/>
                              <w:rPr>
                                <w:rFonts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予以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的条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192D4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192D46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</w:rPr>
                              <w:t>具有完全民事行为能力和合法有效的身份证件；</w:t>
                            </w:r>
                            <w:r>
                              <w:rPr>
                                <w:rFonts w:eastAsia="宋体" w:cs="宋体" w:ascii="宋体" w:hAnsi="宋体"/>
                                <w:color w:val="192D46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</w:rPr>
                              <w:t>具有偿还贷款本息的能力；</w:t>
                            </w:r>
                            <w:r>
                              <w:rPr>
                                <w:rFonts w:eastAsia="宋体" w:cs="宋体" w:ascii="宋体" w:hAnsi="宋体"/>
                                <w:color w:val="192D46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</w:rPr>
                              <w:t>已签订合法有效的房屋买卖合同；</w:t>
                            </w:r>
                            <w:r>
                              <w:rPr>
                                <w:rFonts w:eastAsia="宋体" w:cs="宋体" w:ascii="宋体" w:hAnsi="宋体"/>
                                <w:color w:val="192D46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</w:rPr>
                              <w:t>原则上以所购住房设定抵押担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482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不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的情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firstLine="42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color w:val="192D46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</w:rPr>
                              <w:t>具有完全民事行为能力和合法有效的身份证件；</w:t>
                            </w:r>
                            <w:r>
                              <w:rPr>
                                <w:rFonts w:eastAsia="宋体" w:cs="宋体" w:ascii="宋体" w:hAnsi="宋体"/>
                                <w:color w:val="192D46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</w:rPr>
                              <w:t>具有偿还贷款本息的能力；</w:t>
                            </w:r>
                            <w:r>
                              <w:rPr>
                                <w:rFonts w:eastAsia="宋体" w:cs="宋体" w:ascii="宋体" w:hAnsi="宋体"/>
                                <w:color w:val="192D46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  <w:lang w:eastAsia="zh-CN"/>
                              </w:rPr>
                              <w:t>未</w:t>
                            </w:r>
                            <w:r>
                              <w:rPr>
                                <w:rFonts w:ascii="宋体" w:hAnsi="宋体" w:cs="宋体"/>
                                <w:color w:val="192D46"/>
                                <w:sz w:val="24"/>
                                <w:szCs w:val="24"/>
                              </w:rPr>
                              <w:t xml:space="preserve">签订合法有效的房屋买卖合同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三、受理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firstLine="420"/>
                              <w:jc w:val="both"/>
                              <w:textAlignment w:val="auto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受理地点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；交通方式：可乘坐第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路公交车到达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时间：早上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8:00-11:30</w:t>
                            </w: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，下午：</w:t>
                            </w:r>
                            <w:r>
                              <w:rPr>
                                <w:kern w:val="0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30-</w:t>
                            </w:r>
                            <w:r>
                              <w:rPr>
                                <w:kern w:val="0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:30</w:t>
                            </w: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（节假日除外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办理人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李谭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eastAsia="宋体" w:cs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联系电话：（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0876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312271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房屋抵押登记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申请所需材料：</w:t>
                            </w:r>
                          </w:p>
                          <w:tbl>
                            <w:tblPr>
                              <w:tblW w:w="4575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82"/>
                              <w:gridCol w:w="139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材料形式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房屋抵押合同网签备案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《房屋所有权证》或《不动产权证》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《借款抵押合同》（内含申请人身份证明、委托书、委托人身份证明等相关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材料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07.4pt;mso-wrap-distance-left:9.05pt;mso-wrap-distance-right:9.05pt;mso-wrap-distance-top:0pt;mso-wrap-distance-bottom:0pt;margin-top: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  <w:lang w:eastAsia="zh-CN"/>
                        </w:rPr>
                        <w:t>砚山县行政区域内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以房屋设定抵押的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  <w:lang w:eastAsia="zh-CN"/>
                        </w:rPr>
                        <w:t>单位和个人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4"/>
                          <w:szCs w:val="24"/>
                        </w:rPr>
                        <w:t>条件</w:t>
                      </w:r>
                    </w:p>
                    <w:p>
                      <w:pPr>
                        <w:pStyle w:val="NoSpacing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422"/>
                        <w:textAlignment w:val="auto"/>
                        <w:rPr>
                          <w:rFonts w:cs="宋体"/>
                          <w:b/>
                          <w:b/>
                          <w:bCs w:val="false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 w:val="false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（一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予以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的条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192D46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color w:val="192D46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</w:rPr>
                        <w:t>具有完全民事行为能力和合法有效的身份证件；</w:t>
                      </w:r>
                      <w:r>
                        <w:rPr>
                          <w:rFonts w:eastAsia="宋体" w:cs="宋体" w:ascii="宋体" w:hAnsi="宋体"/>
                          <w:color w:val="192D46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</w:rPr>
                        <w:t>具有偿还贷款本息的能力；</w:t>
                      </w:r>
                      <w:r>
                        <w:rPr>
                          <w:rFonts w:eastAsia="宋体" w:cs="宋体" w:ascii="宋体" w:hAnsi="宋体"/>
                          <w:color w:val="192D46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</w:rPr>
                        <w:t>已签订合法有效的房屋买卖合同；</w:t>
                      </w:r>
                      <w:r>
                        <w:rPr>
                          <w:rFonts w:eastAsia="宋体" w:cs="宋体" w:ascii="宋体" w:hAnsi="宋体"/>
                          <w:color w:val="192D46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</w:rPr>
                        <w:t>原则上以所购住房设定抵押担保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482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（二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不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的情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firstLine="42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宋体" w:cs="宋体" w:ascii="宋体" w:hAnsi="宋体"/>
                          <w:color w:val="192D46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  <w:lang w:eastAsia="zh-CN"/>
                        </w:rPr>
                        <w:t>不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</w:rPr>
                        <w:t>具有完全民事行为能力和合法有效的身份证件；</w:t>
                      </w:r>
                      <w:r>
                        <w:rPr>
                          <w:rFonts w:eastAsia="宋体" w:cs="宋体" w:ascii="宋体" w:hAnsi="宋体"/>
                          <w:color w:val="192D46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  <w:lang w:eastAsia="zh-CN"/>
                        </w:rPr>
                        <w:t>不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</w:rPr>
                        <w:t>具有偿还贷款本息的能力；</w:t>
                      </w:r>
                      <w:r>
                        <w:rPr>
                          <w:rFonts w:eastAsia="宋体" w:cs="宋体" w:ascii="宋体" w:hAnsi="宋体"/>
                          <w:color w:val="192D46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  <w:lang w:eastAsia="zh-CN"/>
                        </w:rPr>
                        <w:t>未</w:t>
                      </w:r>
                      <w:r>
                        <w:rPr>
                          <w:rFonts w:ascii="宋体" w:hAnsi="宋体" w:cs="宋体"/>
                          <w:color w:val="192D46"/>
                          <w:sz w:val="24"/>
                          <w:szCs w:val="24"/>
                        </w:rPr>
                        <w:t xml:space="preserve">签订合法有效的房屋买卖合同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cs="宋体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三、受理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firstLine="420"/>
                        <w:jc w:val="both"/>
                        <w:textAlignment w:val="auto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受理地点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；交通方式：可乘坐第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路公交车到达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kern w:val="0"/>
                          <w:szCs w:val="21"/>
                        </w:rPr>
                        <w:t>时间：早上</w:t>
                      </w:r>
                      <w:r>
                        <w:rPr>
                          <w:kern w:val="0"/>
                          <w:szCs w:val="21"/>
                        </w:rPr>
                        <w:t>8:00-11:30</w:t>
                      </w:r>
                      <w:r>
                        <w:rPr>
                          <w:rFonts w:cs="宋体"/>
                          <w:kern w:val="0"/>
                          <w:szCs w:val="21"/>
                        </w:rPr>
                        <w:t>，下午：</w:t>
                      </w:r>
                      <w:r>
                        <w:rPr>
                          <w:kern w:val="0"/>
                          <w:szCs w:val="21"/>
                          <w:lang w:val="en-US" w:eastAsia="zh-CN"/>
                        </w:rPr>
                        <w:t>14</w:t>
                      </w:r>
                      <w:r>
                        <w:rPr>
                          <w:kern w:val="0"/>
                          <w:szCs w:val="21"/>
                        </w:rPr>
                        <w:t>:30-</w:t>
                      </w:r>
                      <w:r>
                        <w:rPr>
                          <w:kern w:val="0"/>
                          <w:szCs w:val="21"/>
                          <w:lang w:val="en-US" w:eastAsia="zh-CN"/>
                        </w:rPr>
                        <w:t>17</w:t>
                      </w:r>
                      <w:r>
                        <w:rPr>
                          <w:kern w:val="0"/>
                          <w:szCs w:val="21"/>
                        </w:rPr>
                        <w:t>:30</w:t>
                      </w:r>
                      <w:r>
                        <w:rPr>
                          <w:rFonts w:cs="宋体"/>
                          <w:kern w:val="0"/>
                          <w:szCs w:val="21"/>
                        </w:rPr>
                        <w:t>（节假日除外）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办理人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  <w:lang w:eastAsia="zh-CN"/>
                        </w:rPr>
                        <w:t>李谭吉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eastAsia="宋体" w:cs="宋体"/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联系电话：（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0876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>3122712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szCs w:val="21"/>
                        </w:rPr>
                      </w:pPr>
                      <w:r>
                        <w:rPr>
                          <w:rFonts w:cs="宋体"/>
                          <w:szCs w:val="21"/>
                          <w:lang w:eastAsia="zh-CN"/>
                        </w:rPr>
                        <w:t>房屋抵押登记</w:t>
                      </w:r>
                      <w:r>
                        <w:rPr>
                          <w:rFonts w:cs="宋体"/>
                          <w:szCs w:val="21"/>
                        </w:rPr>
                        <w:t>申请所需材料：</w:t>
                      </w:r>
                    </w:p>
                    <w:tbl>
                      <w:tblPr>
                        <w:tblW w:w="4575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782"/>
                        <w:gridCol w:w="1392"/>
                        <w:gridCol w:w="97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材料形式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房屋抵押合同网签备案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《房屋所有权证》或《不动产权证》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《借款抵押合同》（内含申请人身份证明、委托书、委托人身份证明等相关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材料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070860" cy="62141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五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办结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申请时限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无限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法定时限：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承诺时限：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本审批事项不收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结果及送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结果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二）送达方式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直接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领取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八、咨询及监督渠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窗口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电话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号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29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网络咨询：政务服务网站网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信函咨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部门名称：砚山县住房和城乡建设局；通讯地址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邮政编码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二）办理进程查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申请人可通过政务服务信息平台（网址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查询许可事项办理进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三）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投诉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四楼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投诉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3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网上投诉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ttp://www.yanshan.gov.c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信函投诉：砚山县住房和城乡建设局（投诉受理部门名称）；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（通讯地址）；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邮政编码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489.3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五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办结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申请时限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无限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法定时限：</w:t>
                      </w:r>
                      <w:r>
                        <w:rPr>
                          <w:rFonts w:cs="宋体"/>
                          <w:color w:val="000000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/>
                          <w:color w:val="00000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承诺时限：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本审批事项不收费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结果及送达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一</w:t>
                      </w: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结果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（二）送达方式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直接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领取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八、咨询及监督渠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窗口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电话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号码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29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）网络咨询：政务服务网站网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信函咨询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部门名称：砚山县住房和城乡建设局；通讯地址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邮政编码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二）办理进程查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申请人可通过政务服务信息平台（网址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查询许可事项办理进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三）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投诉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四楼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0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投诉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3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网上投诉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ttp://www.yanshan.gov.cn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信函投诉：砚山县住房和城乡建设局（投诉受理部门名称）；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（通讯地址）；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邮政编码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898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Tmpztreemovearrow">
    <w:name w:val="tmpztreemove_arrow"/>
    <w:basedOn w:val="Style13"/>
    <w:qFormat/>
    <w:rPr/>
  </w:style>
  <w:style w:type="character" w:styleId="InternetLink">
    <w:name w:val="Hyperlink"/>
    <w:basedOn w:val="Style13"/>
    <w:rPr>
      <w:color w:val="444444"/>
      <w:u w:val="none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Button">
    <w:name w:val="butto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7:00Z</dcterms:created>
  <dc:creator>DADI</dc:creator>
  <dc:description/>
  <dc:language>en-US</dc:language>
  <cp:lastModifiedBy>Administrator</cp:lastModifiedBy>
  <cp:lastPrinted>2016-08-25T11:39:00Z</cp:lastPrinted>
  <dcterms:modified xsi:type="dcterms:W3CDTF">2021-01-18T08:04:4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