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440555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cs="方正小标宋_GBK;微软雅黑" w:eastAsia="方正小标宋_GBK;微软雅黑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房屋租赁合同网签备案流程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543300" cy="515302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515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小标宋_GBK;微软雅黑" w:hAnsi="方正小标宋_GBK;微软雅黑" w:cs="方正小标宋_GBK;微软雅黑" w:eastAsia="方正小标宋_GBK;微软雅黑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房屋租赁合同网签备案流程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543300" cy="515302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515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1"/>
                                <w:szCs w:val="21"/>
                              </w:rPr>
                              <w:t>00101700300005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房屋租赁合同网签备案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firstLine="1405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事指南（简版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1"/>
                          <w:szCs w:val="21"/>
                        </w:rPr>
                        <w:t>00101700300005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房屋租赁合同网签备案</w:t>
                      </w:r>
                    </w:p>
                    <w:p>
                      <w:pPr>
                        <w:pStyle w:val="Normal"/>
                        <w:spacing w:lineRule="exact" w:line="580"/>
                        <w:ind w:firstLine="1405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办事指南（简版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砚山县辖区内的所有房屋租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1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（一）申请人提交的申请材料齐全并且符合法定形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（二）出租人与房屋所有权证书或者其他合法权属证明记载的主体一致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jc w:val="left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（三）本办法第六条规定：有下列情形之一的房屋不得出租：㈠属于违法建筑的；㈡不符合安全、防灾等工程建设强制性标准的；㈢违反规定改变房屋使用性质的；㈣法律、法规规定禁止出租的其他情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firstLine="361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情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属于违法建筑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不符合安全、防灾等工程建设强制性标准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36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违反规定改变房屋使用性质的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法律、法规规定禁止出租的其他情形。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82"/>
                              <w:gridCol w:w="139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  <w:t>房屋租赁备案申请表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  <w:t>房屋租赁合同；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  <w:t>房屋租赁当事人身份证明；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  <w:t>房屋所有权证书或者其他合法权属证明；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lang w:eastAsia="zh-CN"/>
                                    </w:rPr>
                                    <w:t>直辖市、市、县人民政府建设（房地产）主管部门规定的其他材料。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复印件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砚山县辖区内的所有房屋租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1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（一）申请人提交的申请材料齐全并且符合法定形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（二）出租人与房屋所有权证书或者其他合法权属证明记载的主体一致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jc w:val="left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（三）本办法第六条规定：有下列情形之一的房屋不得出租：㈠属于违法建筑的；㈡不符合安全、防灾等工程建设强制性标准的；㈢违反规定改变房屋使用性质的；㈣法律、法规规定禁止出租的其他情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firstLine="361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的情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属于违法建筑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不符合安全、防灾等工程建设强制性标准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36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违反规定改变房屋使用性质的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法律、法规规定禁止出租的其他情形。</w:t>
                      </w:r>
                      <w:r>
                        <w:rPr>
                          <w:rFonts w:cs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jc w:val="both"/>
                        <w:textAlignment w:val="auto"/>
                        <w:rPr>
                          <w:rFonts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时间：早上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，下午：</w:t>
                      </w:r>
                      <w:r>
                        <w:rPr>
                          <w:kern w:val="0"/>
                          <w:sz w:val="18"/>
                          <w:szCs w:val="18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:30-</w:t>
                      </w:r>
                      <w:r>
                        <w:rPr>
                          <w:kern w:val="0"/>
                          <w:sz w:val="18"/>
                          <w:szCs w:val="18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782"/>
                        <w:gridCol w:w="1392"/>
                        <w:gridCol w:w="97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房屋租赁备案申请表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房屋租赁合同；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房屋租赁当事人身份证明；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房屋所有权证书或者其他合法权属证明；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直辖市、市、县人民政府建设（房地产）主管部门规定的其他材料。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复印件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214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办理进程查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申请人可通过政务服务信息平台（网址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查询许可事项办理进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489.3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五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办理进程查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申请人可通过政务服务信息平台（网址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查询许可事项办理进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mpztreemovearrow">
    <w:name w:val="tmpztreemove_arrow"/>
    <w:basedOn w:val="Style13"/>
    <w:qFormat/>
    <w:rPr/>
  </w:style>
  <w:style w:type="character" w:styleId="InternetLink">
    <w:name w:val="Hyperlink"/>
    <w:basedOn w:val="Style13"/>
    <w:rPr>
      <w:color w:val="444444"/>
      <w:u w:val="none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Button">
    <w:name w:val="butto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3:1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