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ge">
              <wp:posOffset>728980</wp:posOffset>
            </wp:positionV>
            <wp:extent cx="3875405" cy="51161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40" w:after="0"/>
        <w:jc w:val="center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40" w:after="0"/>
        <w:jc w:val="center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公租房承租资格及租赁补贴资格确认</w:t>
      </w:r>
    </w:p>
    <w:p>
      <w:pPr>
        <w:pStyle w:val="Normal"/>
        <w:spacing w:lineRule="auto" w:line="240" w:before="140" w:after="0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</w:t>
      </w:r>
      <w:r>
        <w:rPr>
          <w:rFonts w:ascii="黑体" w:hAnsi="黑体" w:cs="黑体" w:eastAsia="黑体"/>
          <w:sz w:val="24"/>
          <w:szCs w:val="24"/>
        </w:rPr>
        <w:t>办事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流程图示意图</w:t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969696" stroked="t" o:allowincell="f" style="position:absolute;margin-left:9.3pt;margin-top:62.9pt;width:85pt;height:39.65pt;mso-wrap-style:none;v-text-anchor:middle;mso-position-vertical-relative:pag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snapToGrid w:val="false"/>
        <w:jc w:val="right"/>
        <w:rPr>
          <w:rFonts w:eastAsia="黑体"/>
          <w:spacing w:val="-6"/>
          <w:sz w:val="36"/>
          <w:szCs w:val="36"/>
        </w:rPr>
      </w:pPr>
      <w:r>
        <w:rPr>
          <w:rFonts w:eastAsia="黑体"/>
          <w:spacing w:val="-6"/>
          <w:sz w:val="24"/>
          <w:szCs w:val="24"/>
        </w:rPr>
        <w:t>BSZN-××××××××××</w:t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pacing w:val="-6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pacing w:val="-6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spacing w:lineRule="exact" w:line="700" w:before="140" w:after="0"/>
        <w:jc w:val="both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40" w:after="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28"/>
          <w:szCs w:val="28"/>
          <w:lang w:val="en-US" w:eastAsia="zh-CN"/>
        </w:rPr>
        <w:t>公租房承租资格及租赁补贴资格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28"/>
          <w:szCs w:val="28"/>
        </w:rPr>
        <w:t>办事指南</w:t>
      </w:r>
      <w:r>
        <w:rPr>
          <w:rFonts w:ascii="方正小标宋_GBK" w:hAnsi="方正小标宋_GBK" w:cs="方正小标宋_GBK" w:eastAsia="方正小标宋_GBK"/>
          <w:sz w:val="28"/>
          <w:szCs w:val="28"/>
          <w:lang w:eastAsia="zh-CN"/>
        </w:rPr>
        <w:t>（</w:t>
      </w:r>
      <w:r>
        <w:rPr>
          <w:rFonts w:ascii="方正小标宋_GBK" w:hAnsi="方正小标宋_GBK" w:cs="方正小标宋_GBK" w:eastAsia="方正小标宋_GBK"/>
          <w:sz w:val="28"/>
          <w:szCs w:val="28"/>
          <w:lang w:val="en-US" w:eastAsia="zh-CN"/>
        </w:rPr>
        <w:t>简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云南省文山州砚山县住房和城乡建设局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2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日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受理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一）在申请公共租赁住房所在地内家庭人均住房建筑面积低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平方米（不含经鉴定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级危险房屋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二）家庭人均月收入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5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元以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县人民政府将根据经济发展水平、人均可支配收入、物价指数等因素的变化定期调整，并向社会公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三）申请人应当年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周岁，且具有完全民事行为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四）申请对象为：城镇低收入和中等偏下收入住房困难及受重灾群众人群；在本县稳定就业和生活的农业转移人口；在城区内租住房屋满一年以上的外来务工及灵活就业人员；国家机关、企事业单位、大学生村官等人员（含特殊引进的人才）；在当地开展生产和经营活动的企业主和个体工商户；在房源充足的前提下，公共租赁住房可作为棚户区改造居民、搬迁移民、国家重点项目房屋被征收对象等群体的临时过渡安置住房（过渡期为一年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二、确认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一）公租房申请予以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确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申请公共租赁住房所在地内家庭人均住房建筑面积低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平方米（不含经鉴定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级危险房屋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庭人均月收入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5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元以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申请人应当年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周岁，且具有完全民事行为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砚山县城区租住房屋、工作一年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二）租赁补贴资格申请予以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确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持有砚山县常住户口，在砚山县城区或平远镇镇区租房居住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以上，与房东签订租房协议，并产生租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庭人均月可支配收入低于上年度砚山县城镇人均月可支配收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0%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以下，即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73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元以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申请人及共同申请人名下无四轮机动车辆登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非公务员、事业单位人员家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租赁补贴发放工作方案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三）不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确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情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砚山县城市规划区内申请人父母、子女有住房资助能力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土地、房屋等被征收，补偿金额在人均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万元以上或家庭总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万元以上，无相应证据证明其家庭住房困难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已享受保障性住房实物配租（包括房改房、安居房、直管公房、合作建房等）政策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庭自用代步车辆价值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万元以上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庭住房公积金存款余额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万元以上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其他不符合入住申请条件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三、受理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窗口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地址：砚山县江那镇砚华东路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6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号砚山县保障性住房管理中心大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受理时间：星期一至星期五上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:00—11: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下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4:30—17: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法定节假日除外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网络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网址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ttps://zwfw.yn.gov.cn/portal/#/home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云南省行政审批网上服务大厅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四、申请材料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20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公租房承租资格及租赁补贴资格</w:t>
      </w:r>
      <w:r>
        <w:rPr>
          <w:rFonts w:ascii="宋体" w:hAnsi="宋体" w:cs="宋体"/>
          <w:b w:val="false"/>
          <w:bCs w:val="false"/>
          <w:sz w:val="21"/>
          <w:szCs w:val="21"/>
        </w:rPr>
        <w:t>行政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确认</w:t>
      </w:r>
      <w:r>
        <w:rPr>
          <w:rFonts w:ascii="宋体" w:hAnsi="宋体" w:cs="宋体"/>
          <w:b w:val="false"/>
          <w:bCs w:val="false"/>
          <w:sz w:val="21"/>
          <w:szCs w:val="21"/>
        </w:rPr>
        <w:t>事项申请材料目录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00"/>
        <w:gridCol w:w="700"/>
        <w:gridCol w:w="483"/>
        <w:gridCol w:w="817"/>
        <w:gridCol w:w="964"/>
      </w:tblGrid>
      <w:tr>
        <w:trPr>
          <w:trHeight w:val="472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序号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材料名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材料形式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数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材料来源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其他要求</w:t>
            </w:r>
          </w:p>
        </w:tc>
      </w:tr>
      <w:tr>
        <w:trPr>
          <w:trHeight w:val="68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</w:rPr>
              <w:t>*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云南省公共租赁住房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申请书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住建部门发放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</w:rPr>
              <w:t xml:space="preserve">(1)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应选用</w:t>
            </w:r>
            <w:r>
              <w:rPr>
                <w:rFonts w:eastAsia="宋体" w:cs="宋体"/>
                <w:b w:val="false"/>
                <w:bCs w:val="false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纸张。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left="0" w:hanging="1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pacing w:val="-4"/>
                <w:sz w:val="18"/>
                <w:szCs w:val="18"/>
              </w:rPr>
              <w:t xml:space="preserve">(2) </w:t>
            </w:r>
            <w:r>
              <w:rPr>
                <w:rFonts w:ascii="宋体" w:hAnsi="宋体" w:cs="宋体"/>
                <w:b w:val="false"/>
                <w:bCs w:val="false"/>
                <w:spacing w:val="-4"/>
                <w:sz w:val="18"/>
                <w:szCs w:val="18"/>
              </w:rPr>
              <w:t>序号前带“</w:t>
            </w:r>
            <w:r>
              <w:rPr>
                <w:rFonts w:eastAsia="宋体" w:cs="宋体"/>
                <w:b w:val="false"/>
                <w:bCs w:val="false"/>
                <w:spacing w:val="-4"/>
                <w:sz w:val="18"/>
                <w:szCs w:val="18"/>
              </w:rPr>
              <w:t>*”</w:t>
            </w:r>
            <w:r>
              <w:rPr>
                <w:rFonts w:ascii="宋体" w:hAnsi="宋体" w:cs="宋体"/>
                <w:b w:val="false"/>
                <w:bCs w:val="false"/>
                <w:spacing w:val="-4"/>
                <w:sz w:val="18"/>
                <w:szCs w:val="18"/>
              </w:rPr>
              <w:t>符号的材料在申请时提交，没带“</w:t>
            </w:r>
            <w:r>
              <w:rPr>
                <w:rFonts w:eastAsia="宋体" w:cs="宋体"/>
                <w:b w:val="false"/>
                <w:bCs w:val="false"/>
                <w:spacing w:val="-4"/>
                <w:sz w:val="18"/>
                <w:szCs w:val="18"/>
              </w:rPr>
              <w:t>*”</w:t>
            </w:r>
            <w:r>
              <w:rPr>
                <w:rFonts w:ascii="宋体" w:hAnsi="宋体" w:cs="宋体"/>
                <w:b w:val="false"/>
                <w:bCs w:val="false"/>
                <w:spacing w:val="-4"/>
                <w:sz w:val="18"/>
                <w:szCs w:val="18"/>
              </w:rPr>
              <w:t>符号的材料</w:t>
            </w:r>
            <w:r>
              <w:rPr>
                <w:rFonts w:ascii="宋体" w:hAnsi="宋体" w:cs="宋体"/>
                <w:b w:val="false"/>
                <w:bCs w:val="false"/>
                <w:spacing w:val="-4"/>
                <w:sz w:val="18"/>
                <w:szCs w:val="18"/>
                <w:lang w:val="en-US" w:eastAsia="zh-CN"/>
              </w:rPr>
              <w:t>根据申请人实际情况如实提供。</w:t>
            </w:r>
          </w:p>
        </w:tc>
      </w:tr>
      <w:tr>
        <w:trPr>
          <w:trHeight w:val="884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</w:rPr>
              <w:t>*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身份证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副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及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tabs>
                <w:tab w:val="center" w:pos="857" w:leader="none"/>
                <w:tab w:val="center" w:pos="4201" w:leader="none"/>
                <w:tab w:val="right" w:pos="9298" w:leader="dot"/>
              </w:tabs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</w:rPr>
              <w:t>*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户口本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副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及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</w:rPr>
              <w:t>*</w:t>
            </w: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住房和收入情况证明（工作情况证明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原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316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离婚证（离婚协议、判决书）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副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及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车辆行驶证、购车发票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副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及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住房和收入情况证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原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结婚证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副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及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16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离婚证（离婚协议、判决书）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副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及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车辆行驶证、购车发票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副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及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残疾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原件及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复印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20"/>
              <w:ind w:firstLine="10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20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注：申请材料所需相关文书、表单可在办理窗口领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0"/>
        <w:ind w:firstLine="420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、办结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法定办结时限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承诺办结时限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0"/>
        <w:ind w:firstLine="420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eastAsia="zh-CN"/>
        </w:rPr>
        <w:t>确认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本行政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确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事项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七、确认决定及送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自作出决定之日起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个工作日内，结果将在砚山县政府门户网站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办理结果：对予以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确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申请人，下发《公租房承租资格确认书》。对不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确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申请人，下发《不予行政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确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决定书》并告知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送达方式：自作出决定之日起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个工作日内，《公租房承租资格确认书》通过申请人直接到砚山县江那镇砚华东路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6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号保障性服务大厅窗口领取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60"/>
        <w:ind w:left="0" w:firstLine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21"/>
          <w:szCs w:val="21"/>
          <w:lang w:val="en-US" w:eastAsia="zh-CN" w:bidi="ar-SA"/>
        </w:rPr>
        <w:t>八、咨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窗口咨询。地址：砚山县江那镇砚华东路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>56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电话咨询。电话号码：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>(0876)3131214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0"/>
        <w:ind w:firstLine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21"/>
          <w:szCs w:val="21"/>
          <w:lang w:val="en-US" w:eastAsia="zh-CN" w:bidi="ar-SA"/>
        </w:rPr>
        <w:t>九、监督投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0"/>
        <w:ind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窗口投诉：砚山县江那镇砚华东路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>56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号保障性住房服务大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电话投诉：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>(0876)3122314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28"/>
          <w:szCs w:val="28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28"/>
          <w:szCs w:val="28"/>
        </w:rPr>
      </w:r>
    </w:p>
    <w:p>
      <w:pPr>
        <w:pStyle w:val="Normal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sectPr>
      <w:type w:val="nextPage"/>
      <w:pgSz w:orient="landscape" w:w="16157" w:h="11906"/>
      <w:pgMar w:left="567" w:right="850" w:gutter="0" w:header="0" w:top="1134" w:footer="0" w:bottom="1134"/>
      <w:pgNumType w:fmt="decimal"/>
      <w:cols w:num="3" w:equalWidth="false" w:sep="false">
        <w:col w:w="5015" w:space="424"/>
        <w:col w:w="4142" w:space="424"/>
        <w:col w:w="4732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示例×："/>
    <w:basedOn w:val="Style15"/>
    <w:qFormat/>
    <w:pPr>
      <w:numPr>
        <w:ilvl w:val="0"/>
        <w:numId w:val="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18T07:2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