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45" fillcolor="white" stroked="t" o:allowincell="f" style="position:absolute;margin-left:512.85pt;margin-top:0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4440555" cy="6586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658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方正小标宋_GBK;微软雅黑" w:hAnsi="方正小标宋_GBK;微软雅黑" w:cs="方正小标宋_GBK;微软雅黑" w:eastAsia="方正小标宋_GBK;微软雅黑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商品房买卖合同网签备案</w:t>
                            </w:r>
                            <w:r>
                              <w:rPr>
                                <w:rFonts w:ascii="方正黑体_GBK;微软雅黑" w:hAnsi="方正黑体_GBK;微软雅黑" w:cs="方正黑体_GBK;微软雅黑" w:eastAsia="方正黑体_GBK;微软雅黑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流程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381375" cy="4943475"/>
                                  <wp:effectExtent l="0" t="0" r="0" b="0"/>
                                  <wp:docPr id="3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1375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5pt;height:518.65pt;mso-wrap-distance-left:9.05pt;mso-wrap-distance-right:9.05pt;mso-wrap-distance-top:0pt;mso-wrap-distance-bottom:0pt;margin-top: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ascii="方正小标宋_GBK;微软雅黑" w:hAnsi="方正小标宋_GBK;微软雅黑" w:cs="方正小标宋_GBK;微软雅黑" w:eastAsia="方正小标宋_GBK;微软雅黑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商品房买卖合同网签备案</w:t>
                      </w:r>
                      <w:r>
                        <w:rPr>
                          <w:rFonts w:ascii="方正黑体_GBK;微软雅黑" w:hAnsi="方正黑体_GBK;微软雅黑" w:cs="方正黑体_GBK;微软雅黑" w:eastAsia="方正黑体_GBK;微软雅黑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流程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381375" cy="4943475"/>
                            <wp:effectExtent l="0" t="0" r="0" b="0"/>
                            <wp:docPr id="4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1375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415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480"/>
                              <w:jc w:val="right"/>
                              <w:textAlignment w:val="auto"/>
                              <w:rPr>
                                <w:rFonts w:ascii="Times New Roman" w:hAnsi="Times New Roman"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SZN-</w:t>
                            </w:r>
                            <w:r>
                              <w:rPr>
                                <w:rFonts w:eastAsia="方正仿宋_GBK;微软雅黑" w:cs="Times New Roman"/>
                                <w:sz w:val="24"/>
                                <w:szCs w:val="24"/>
                              </w:rPr>
                              <w:t>0010170030000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both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00"/>
                              <w:jc w:val="center"/>
                              <w:textAlignment w:val="auto"/>
                              <w:rPr>
                                <w:rFonts w:ascii="方正小标宋_GBK;微软雅黑" w:hAnsi="方正小标宋_GBK;微软雅黑" w:eastAsia="方正小标宋_GBK;微软雅黑" w:cs="方正小标宋_GBK;微软雅黑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商品房买卖合同网签备案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ind w:firstLine="1446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办事指南（简版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both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砚山县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住房和城乡建设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5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480"/>
                        <w:jc w:val="right"/>
                        <w:textAlignment w:val="auto"/>
                        <w:rPr>
                          <w:rFonts w:ascii="Times New Roman" w:hAnsi="Times New Roman"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  <w:t>BSZN-</w:t>
                      </w:r>
                      <w:r>
                        <w:rPr>
                          <w:rFonts w:eastAsia="方正仿宋_GBK;微软雅黑" w:cs="Times New Roman"/>
                          <w:sz w:val="24"/>
                          <w:szCs w:val="24"/>
                        </w:rPr>
                        <w:t>00101700300006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both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00"/>
                        <w:jc w:val="center"/>
                        <w:textAlignment w:val="auto"/>
                        <w:rPr>
                          <w:rFonts w:ascii="方正小标宋_GBK;微软雅黑" w:hAnsi="方正小标宋_GBK;微软雅黑" w:eastAsia="方正小标宋_GBK;微软雅黑" w:cs="方正小标宋_GBK;微软雅黑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商品房买卖合同网签备案</w:t>
                      </w:r>
                    </w:p>
                    <w:p>
                      <w:pPr>
                        <w:pStyle w:val="Normal"/>
                        <w:spacing w:lineRule="exact" w:line="580"/>
                        <w:ind w:firstLine="1446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办事指南（简版）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both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kern w:val="0"/>
                          <w:sz w:val="24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砚山县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住房和城乡建设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202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日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08325" cy="65392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653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一、受理范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砚山县辖区内所有新建商品房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二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条件</w:t>
                            </w:r>
                          </w:p>
                          <w:p>
                            <w:pPr>
                              <w:pStyle w:val="NoSpacing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422"/>
                              <w:textAlignment w:val="auto"/>
                              <w:rPr>
                                <w:rFonts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（一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予以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的条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firstLine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交易双方权属清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无交易限制条件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明确付款方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firstLine="422"/>
                              <w:textAlignment w:val="auto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不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的情形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申请材料不齐全的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符合法定形式的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属于本机关登记管辖范围的事项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符合法律法规的规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三、受理地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jc w:val="both"/>
                              <w:textAlignment w:val="auto"/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受理地点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楼；交通方式：可乘坐第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路公交车到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b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时间：早上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8:00-11:30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，下午：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:30-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:30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（节假日除外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办理人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李谭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联系电话：（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0876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312271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四、申请材料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房屋抵押登记</w:t>
                            </w:r>
                            <w:r>
                              <w:rPr>
                                <w:rFonts w:cs="宋体"/>
                                <w:sz w:val="21"/>
                                <w:szCs w:val="21"/>
                              </w:rPr>
                              <w:t>申请所需材料：</w:t>
                            </w:r>
                          </w:p>
                          <w:tbl>
                            <w:tblPr>
                              <w:tblW w:w="4575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782"/>
                              <w:gridCol w:w="139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材料形式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auto" w:val="clear"/>
                                    </w:rPr>
                                    <w:t>商品房买卖合同网签备案表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复印件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"/>
                                    </w:rPr>
                                    <w:t>当事人身份证明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复印件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"/>
                                    </w:rPr>
                                    <w:t>商品房买卖合同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复印件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514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一、受理范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砚山县辖区内所有新建商品房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二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条件</w:t>
                      </w:r>
                    </w:p>
                    <w:p>
                      <w:pPr>
                        <w:pStyle w:val="NoSpacing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422"/>
                        <w:textAlignment w:val="auto"/>
                        <w:rPr>
                          <w:rFonts w:cs="宋体"/>
                          <w:b/>
                          <w:b/>
                          <w:bCs w:val="false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 w:val="false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（一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予以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的条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firstLine="420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交易双方权属清晰；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无交易限制条件；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明确付款方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firstLine="422"/>
                        <w:textAlignment w:val="auto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（二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不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的情形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申请材料不齐全的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符合法定形式的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属于本机关登记管辖范围的事项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符合法律法规的规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三、受理地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jc w:val="both"/>
                        <w:textAlignment w:val="auto"/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受理地点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楼；交通方式：可乘坐第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路公交车到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b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时间：早上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8:00-11:30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，下午：</w:t>
                      </w:r>
                      <w:r>
                        <w:rPr>
                          <w:kern w:val="0"/>
                          <w:sz w:val="21"/>
                          <w:szCs w:val="21"/>
                          <w:lang w:val="en-US" w:eastAsia="zh-CN"/>
                        </w:rPr>
                        <w:t>14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:30-</w:t>
                      </w:r>
                      <w:r>
                        <w:rPr>
                          <w:kern w:val="0"/>
                          <w:sz w:val="21"/>
                          <w:szCs w:val="21"/>
                          <w:lang w:val="en-US" w:eastAsia="zh-CN"/>
                        </w:rPr>
                        <w:t>17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:30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（节假日除外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办理人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李谭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eastAsia="宋体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联系电话：（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0876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312271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四、申请材料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sz w:val="21"/>
                          <w:szCs w:val="21"/>
                          <w:lang w:eastAsia="zh-CN"/>
                        </w:rPr>
                        <w:t>房屋抵押登记</w:t>
                      </w:r>
                      <w:r>
                        <w:rPr>
                          <w:rFonts w:cs="宋体"/>
                          <w:sz w:val="21"/>
                          <w:szCs w:val="21"/>
                        </w:rPr>
                        <w:t>申请所需材料：</w:t>
                      </w:r>
                    </w:p>
                    <w:tbl>
                      <w:tblPr>
                        <w:tblW w:w="4575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782"/>
                        <w:gridCol w:w="1392"/>
                        <w:gridCol w:w="975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材料形式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商品房买卖合同网签备案表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复印件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"/>
                              </w:rPr>
                              <w:t>当事人身份证明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复印件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"/>
                              </w:rPr>
                              <w:t>商品房买卖合同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复印件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jc w:val="left"/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3070860" cy="6214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621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五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办结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申请时限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无限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法定时限：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承诺时限：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六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收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本审批事项不收费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七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结果及送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结果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二）送达方式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直接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领取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八、咨询及监督渠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一）咨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方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窗口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电话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号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29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网络咨询：政务服务网站网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https://zwfw.yn.gov.cn/portal/#/ho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信函咨询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部门名称：砚山县住房和城乡建设局；通讯地址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邮政编码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二）办理进程查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申请人可通过政务服务信息平台（网址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https://zwfw.yn.gov.cn/portal/#/home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查询许可事项办理进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三）监督投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投诉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四楼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0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投诉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3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网上投诉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ttp://www.yanshan.gov.cn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信函投诉：砚山县住房和城乡建设局（投诉受理部门名称）；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（通讯地址）；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邮政编码）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489.3pt;mso-wrap-distance-left:9.05pt;mso-wrap-distance-right:9.05pt;mso-wrap-distance-top:0pt;mso-wrap-distance-bottom:0pt;margin-top:0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五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办结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时限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申请时限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无限制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法定时限：</w:t>
                      </w:r>
                      <w:r>
                        <w:rPr>
                          <w:rFonts w:cs="宋体"/>
                          <w:color w:val="000000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cs="宋体"/>
                          <w:color w:val="00000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承诺时限：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六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收费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本审批事项不收费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七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结果及送达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一</w:t>
                      </w: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  <w:lang w:eastAsia="zh-CN"/>
                        </w:rPr>
                        <w:t>备案结果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（二）送达方式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直接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领取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八、咨询及监督渠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一）咨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方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窗口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电话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号码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29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TextBody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）网络咨询：政务服务网站网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https://zwfw.yn.gov.cn/portal/#/ho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信函咨询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部门名称：砚山县住房和城乡建设局；通讯地址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邮政编码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二）办理进程查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申请人可通过政务服务信息平台（网址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https://zwfw.yn.gov.cn/portal/#/home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查询许可事项办理进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三）监督投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投诉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四楼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40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投诉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31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网上投诉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ttp://www.yanshan.gov.cn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信函投诉：砚山县住房和城乡建设局（投诉受理部门名称）；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（通讯地址）；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邮政编码）</w:t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3195</wp:posOffset>
                </wp:positionH>
                <wp:positionV relativeFrom="paragraph">
                  <wp:posOffset>2540</wp:posOffset>
                </wp:positionV>
                <wp:extent cx="2937510" cy="6120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0.2pt;mso-position-vertical-relative:text;margin-left:5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  <w:r>
        <w:rPr>
          <w:kern w:val="2"/>
          <w:sz w:val="21"/>
          <w:szCs w:val="24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898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orient="landscape" w:w="16160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 Narrow;Arial" w:hAnsi="Arial Narrow;Arial" w:eastAsia="黑体" w:cs="Arial Narrow;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Tmpztreemovearrow">
    <w:name w:val="tmpztreemove_arrow"/>
    <w:basedOn w:val="Style13"/>
    <w:qFormat/>
    <w:rPr/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Button">
    <w:name w:val="button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Calibri" w:hAnsi="Calibri" w:cs="Calibri"/>
      <w:szCs w:val="22"/>
    </w:rPr>
  </w:style>
  <w:style w:type="paragraph" w:styleId="Style1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7:00Z</dcterms:created>
  <dc:creator>DADI</dc:creator>
  <dc:description/>
  <dc:language>en-US</dc:language>
  <cp:lastModifiedBy>Administrator</cp:lastModifiedBy>
  <cp:lastPrinted>2016-08-25T11:39:00Z</cp:lastPrinted>
  <dcterms:modified xsi:type="dcterms:W3CDTF">2021-01-18T08:02:0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