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201160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主大会成立后商品住宅、非住宅专项维修资金使用备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流程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4248150" cy="3581400"/>
                                  <wp:effectExtent l="0" t="0" r="0" b="0"/>
                                  <wp:docPr id="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主大会成立后商品住宅、非住宅专项维修资金使用备案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流程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4248150" cy="3581400"/>
                            <wp:effectExtent l="0" t="0" r="0" b="0"/>
                            <wp:docPr id="4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48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</w:rPr>
                              <w:t>53101704000003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left="480" w:hanging="482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业主大会成立后商品住宅、非住宅专项维修资金使用备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事指南（简版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48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</w:rPr>
                        <w:t>53101704000003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ind w:left="480" w:hanging="482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业主大会成立后商品住宅、非住宅专项维修资金使用备案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办事指南（简版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hanging="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砚山县辖区内所有房地产开发的商品房小区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提交的材料真实、合法、有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情形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409"/>
                              <w:gridCol w:w="1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组织实施维修、更新及改造的单位（人）提出使用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双三分之二相关业主依法通过的使用方案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施工合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hanging="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砚山县辖区内所有房地产开发的商品房小区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提交的材料真实、合法、有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情形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申请材料不齐全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定形式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属于本机关登记管辖范围的事项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jc w:val="both"/>
                        <w:textAlignment w:val="auto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时间：早上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，下午：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-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sz w:val="21"/>
                          <w:szCs w:val="21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21"/>
                          <w:szCs w:val="21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409"/>
                        <w:gridCol w:w="1350"/>
                        <w:gridCol w:w="390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组织实施维修、更新及改造的单位（人）提出使用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双三分之二相关业主依法通过的使用方案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施工合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5474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54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firstLine="4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五、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515.55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60"/>
                        <w:ind w:left="0" w:firstLine="420"/>
                        <w:rPr/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五、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Button">
    <w:name w:val="button"/>
    <w:basedOn w:val="Style13"/>
    <w:qFormat/>
    <w:rPr>
      <w:u w:val="single"/>
    </w:rPr>
  </w:style>
  <w:style w:type="character" w:styleId="Tmpztreemovearrow">
    <w:name w:val="tmpztreemove_arr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1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